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/>
        <w:t xml:space="preserve"> </w:t>
      </w:r>
      <w:r>
        <w:rPr/>
        <w:t>ИНФОРМАЦИОННОЕ СООБЩЕНИЕ</w:t>
      </w:r>
    </w:p>
    <w:p>
      <w:pPr>
        <w:pStyle w:val="Normal"/>
        <w:autoSpaceDE w:val="false"/>
        <w:jc w:val="center"/>
        <w:rPr/>
      </w:pPr>
      <w:r>
        <w:rPr/>
        <w:t xml:space="preserve">О ПЕРЕНОСЕ ДАТЫ ПРОВЕДЕНИЯ КОНКУРСА </w:t>
      </w:r>
    </w:p>
    <w:p>
      <w:pPr>
        <w:pStyle w:val="Normal"/>
        <w:autoSpaceDE w:val="false"/>
        <w:jc w:val="center"/>
        <w:rPr/>
      </w:pPr>
      <w:r>
        <w:rPr/>
        <w:t xml:space="preserve">НА ЗАМЕЩЕНИЕ ВАКАНТНОЙ ДОЛЖНОСТИ ДИРЕКТОРА </w:t>
      </w:r>
    </w:p>
    <w:p>
      <w:pPr>
        <w:pStyle w:val="Normal"/>
        <w:autoSpaceDE w:val="false"/>
        <w:jc w:val="center"/>
        <w:rPr/>
      </w:pPr>
      <w:r>
        <w:rPr/>
        <w:t xml:space="preserve">МУНИЦИПАЛЬНОГО БЮДЖЕТОГО </w:t>
      </w:r>
    </w:p>
    <w:p>
      <w:pPr>
        <w:pStyle w:val="Normal"/>
        <w:autoSpaceDE w:val="false"/>
        <w:jc w:val="center"/>
        <w:rPr/>
      </w:pPr>
      <w:r>
        <w:rPr/>
        <w:t xml:space="preserve">ОБЩЕОБРАЗОВАТЕЛЬНОГО УЧРЕЖДЕНИЯ </w:t>
      </w:r>
    </w:p>
    <w:p>
      <w:pPr>
        <w:pStyle w:val="Normal"/>
        <w:autoSpaceDE w:val="false"/>
        <w:jc w:val="center"/>
        <w:rPr/>
      </w:pPr>
      <w:r>
        <w:rPr/>
        <w:t>«ГАТЧИНСКАЯ НАЧАЛЬНАЯ ОБЩЕОБРАЗОВАТЕЛЬНАЯ ШКОЛА № 5»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1. Комитет образования Гатчинского муниципального округа Ленинградской области информирует о переносе даты проведения Конкурса на замещение вакантной должности директора: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ого бюджетного общеобразовательного учреждения «Гатчинская начальная общеобразовательная школа № 5»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2. Основные характеристики и местонахождение общеобразовательного </w:t>
      </w:r>
      <w:r>
        <w:rPr>
          <w:spacing w:val="20"/>
          <w:sz w:val="26"/>
          <w:szCs w:val="26"/>
        </w:rPr>
        <w:t xml:space="preserve">учреждения: </w:t>
      </w:r>
      <w:r>
        <w:rPr>
          <w:sz w:val="26"/>
          <w:szCs w:val="26"/>
        </w:rPr>
        <w:t>188300, Россия, Ленинградская область, Гатчинский район,            г. Гатчина, ул. Генерала Кныша, д. 7а, тел. (81371)72-050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 кандидату на замещение указанной должности предъявляются следующие требования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высшего профессионального образования по направлениям подготовки «Государственное и муниципальное управление», «Менеджмент», «Управление персоналом»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стаж работы на педагогических должностях не менее 5 лет или высшее профессиональное образование и дополнительное профессиональное образование в области государственного и муниципального управления или менеджмента и экономики и стаж работы на педагогических или руководящих должностях не менее 5 лет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наличие выписки из протокола заседания региональной комиссии по проведению аттестации кандидатов на должность руководителя и руководителей муниципальных образовательных организаций Ленинградской области о соответствии кандидата на должность руководителя квалификационным требованиям, указанным в квалификационных справочниках, по соответствующим должностям руководителей образовательных организаций и (или) профессиональным стандартам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4. Прием документов осуществляется по адресу: г. Гатчина, проспект 25 Октября, дом 18, кабинет № 9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актное лицо: Николаева Наталья Валиевна, начальник сектора по кадровым и правовым вопросам отдела сопровождения Комитета образования Гатчинского муниципального округа, тел. (8 813 71) 78-035. 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 xml:space="preserve">5. Окончания приема заявлений от Кандидатов на участие в Конкурсе в     18 ч. 00 мин. 05 сентября 2025 года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Для участия в Конкурсе Кандидат представляет следующие документы: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- заявление установленной формы (согласно приложению 1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личный листок по учету кадров, фотографию 3х4 см (согласно приложению 2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веренную в установленном порядке копию трудовой книжки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копии документов о профессиональном образовании, дополнительном профессиональном образовании; 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6"/>
          <w:szCs w:val="26"/>
        </w:rPr>
        <w:t xml:space="preserve">- согласие на обработку персональных данных (согласно приложению 3)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заключение о прохождении обязательного медицинского психиатрического освидетельствования;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план-график программных мер, действий, мероприятий, обеспечивающих развитие общеобразовательного организации с учётом их ресурсного обеспечения (финансово-экономические, кадровые, информационные, научно-методические)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7. Основные условия трудового договора: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исполнение обязанностей директора образовательного учреждения является его основной работой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директор образовательного учреждения является работником с ненормированным рабочим днем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трудовой договор заключается на срок до 5 лет;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плата труда директора образовательного учреждения включает должностной оклад, выплаты компенсационного и стимулирующего характер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8. Конкурс состоится 12 сентября 2025 года в 14 ч. 30 мин. в помещении Комитета образования Гатчинского муниципального округа по адресу:                г. Гатчина, проспект 25 Октября, дом, 18, кабинет 13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9. Форма проведения Конкурса – собеседование и представление Плана-графика программных мер, действий, мероприятий, обеспечивающих развитие общеобразовательной организации с учётом их ресурсного обеспечения (финансово-экономические, кадровые, информационные, научно-методические)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0. Победителем Конкурса признается участник конкурса, предложивший наилучшие условия.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лучае, если два или более конкурсных предложения содержат равные наилучшие условия, победителем конкурса признается участник конкурса, раньше других указанных участников конкурса представивший в конкурсную комиссию конкурсное предлож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6"/>
          <w:szCs w:val="26"/>
        </w:rPr>
        <w:t>Выборы победителя Конкурса осуществляются в ходе голосования на очном заседании конкурсной комиссии. Победитель определяется по сумме голосов членов конкурсной комиссии.</w:t>
      </w:r>
      <w:r>
        <w:rPr>
          <w:sz w:val="26"/>
          <w:szCs w:val="26"/>
          <w:u w:val="single"/>
        </w:rPr>
        <w:t xml:space="preserve"> </w:t>
      </w:r>
      <w:r>
        <w:rPr>
          <w:sz w:val="26"/>
          <w:szCs w:val="26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(порядок определения победителя Конкурса)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1. Итоги Конкурса будут подведены 15 сентября 2025 года, о чем участники Конкурса будут письменно уведомлены в течение пяти рабочих дней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2. Представление документов по истечении срока приема заявок от Кандидатов на участие в Конкурсе, представление их в неполном объеме или с нарушением правил оформления являются основаниями для отказа Кандидату в их приеме. 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1435" cy="1168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9.2pt;mso-wrap-distance-left:0pt;mso-wrap-distance-right:0pt;mso-wrap-distance-top:0pt;mso-wrap-distance-bottom:0pt;margin-top:0.05pt;mso-position-vertical-relative:text;margin-left:449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en-US"/>
    </w:rPr>
  </w:style>
  <w:style w:type="character" w:styleId="WW8Num4z0">
    <w:name w:val="WW8Num4z0"/>
    <w:qFormat/>
    <w:rPr>
      <w:rFonts w:ascii="OpenSymbol;Courier New" w:hAnsi="OpenSymbol;Courier New" w:eastAsia="OpenSymbol;Courier New" w:cs="OpenSymbol;Courier New"/>
    </w:rPr>
  </w:style>
  <w:style w:type="character" w:styleId="WW8Num5z0">
    <w:name w:val="WW8Num5z0"/>
    <w:qFormat/>
    <w:rPr>
      <w:rFonts w:ascii="OpenSymbol;Courier New" w:hAnsi="OpenSymbol;Courier New" w:eastAsia="OpenSymbol;Courier New" w:cs="OpenSymbol;Courier New"/>
    </w:rPr>
  </w:style>
  <w:style w:type="character" w:styleId="WW8Num7z0">
    <w:name w:val="WW8Num7z0"/>
    <w:qFormat/>
    <w:rPr>
      <w:rFonts w:ascii="Times New Roman" w:hAnsi="Times New Roman" w:cs="Times New Roman"/>
      <w:b/>
      <w:color w:val="000000"/>
      <w:sz w:val="28"/>
    </w:rPr>
  </w:style>
  <w:style w:type="character" w:styleId="WW8Num7z1">
    <w:name w:val="WW8Num7z1"/>
    <w:qFormat/>
    <w:rPr>
      <w:rFonts w:ascii="Times New Roman" w:hAnsi="Times New Roman" w:cs="Times New Roman"/>
      <w:color w:val="000000"/>
      <w:sz w:val="28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8"/>
      <w:szCs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jc w:val="both"/>
    </w:pPr>
    <w:rPr>
      <w:rFonts w:eastAsia="Calibri"/>
      <w:sz w:val="28"/>
      <w:szCs w:val="22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20:00Z</dcterms:created>
  <dc:creator>V.Muselina</dc:creator>
  <dc:description/>
  <cp:keywords/>
  <dc:language>en-US</dc:language>
  <cp:lastModifiedBy>n.nikolaeva</cp:lastModifiedBy>
  <cp:lastPrinted>2025-02-10T12:24:00Z</cp:lastPrinted>
  <dcterms:modified xsi:type="dcterms:W3CDTF">2025-08-14T09:33:00Z</dcterms:modified>
  <cp:revision>18</cp:revision>
  <dc:subject/>
  <dc:title/>
</cp:coreProperties>
</file>